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153573938"/>
            <w:bookmarkStart w:id="1" w:name="__Fieldmark__9_11535739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153573938"/>
            <w:bookmarkStart w:id="3" w:name="__Fieldmark__10_1153573938"/>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153573938"/>
            <w:bookmarkStart w:id="5" w:name="__Fieldmark__11_11535739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153573938"/>
            <w:bookmarkStart w:id="7" w:name="__Fieldmark__12_11535739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153573938"/>
            <w:bookmarkStart w:id="9" w:name="__Fieldmark__13_11535739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153573938"/>
            <w:bookmarkStart w:id="11" w:name="__Fieldmark__14_11535739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153573938"/>
            <w:bookmarkStart w:id="13" w:name="__Fieldmark__15_11535739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153573938"/>
            <w:bookmarkStart w:id="15" w:name="__Fieldmark__16_11535739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153573938"/>
            <w:bookmarkStart w:id="17" w:name="__Fieldmark__17_11535739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153573938"/>
            <w:bookmarkStart w:id="19" w:name="__Fieldmark__26_11535739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153573938"/>
            <w:bookmarkStart w:id="21" w:name="__Fieldmark__27_11535739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153573938"/>
            <w:bookmarkStart w:id="23" w:name="__Fieldmark__64_11535739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153573938"/>
            <w:bookmarkStart w:id="25" w:name="__Fieldmark__65_11535739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153573938"/>
            <w:bookmarkStart w:id="27" w:name="__Fieldmark__67_11535739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153573938"/>
            <w:bookmarkStart w:id="29" w:name="__Fieldmark__68_11535739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153573938"/>
            <w:bookmarkStart w:id="31" w:name="__Fieldmark__70_11535739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153573938"/>
            <w:bookmarkStart w:id="33" w:name="__Fieldmark__71_11535739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153573938"/>
            <w:bookmarkStart w:id="35" w:name="__Fieldmark__81_115357393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153573938"/>
            <w:bookmarkStart w:id="37" w:name="__Fieldmark__82_115357393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153573938"/>
            <w:bookmarkStart w:id="39" w:name="__Fieldmark__87_115357393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153573938"/>
            <w:bookmarkStart w:id="41" w:name="__Fieldmark__88_115357393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153573938"/>
            <w:bookmarkStart w:id="43" w:name="__Fieldmark__91_115357393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153573938"/>
            <w:bookmarkStart w:id="45" w:name="__Fieldmark__92_115357393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153573938"/>
            <w:bookmarkStart w:id="47" w:name="__Fieldmark__93_115357393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153573938"/>
            <w:bookmarkStart w:id="49" w:name="__Fieldmark__94_115357393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153573938"/>
            <w:bookmarkStart w:id="51" w:name="__Fieldmark__95_115357393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153573938"/>
            <w:bookmarkStart w:id="53" w:name="__Fieldmark__96_115357393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153573938"/>
            <w:bookmarkStart w:id="55" w:name="__Fieldmark__97_115357393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153573938"/>
            <w:bookmarkStart w:id="57" w:name="__Fieldmark__98_115357393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153573938"/>
            <w:bookmarkStart w:id="59" w:name="__Fieldmark__99_115357393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153573938"/>
            <w:bookmarkStart w:id="61" w:name="__Fieldmark__100_115357393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153573938"/>
            <w:bookmarkStart w:id="63" w:name="__Fieldmark__101_115357393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153573938"/>
            <w:bookmarkStart w:id="65" w:name="__Fieldmark__102_115357393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153573938"/>
            <w:bookmarkStart w:id="67" w:name="__Fieldmark__103_115357393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153573938"/>
            <w:bookmarkStart w:id="69" w:name="__Fieldmark__104_115357393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153573938"/>
            <w:bookmarkStart w:id="71" w:name="__Fieldmark__105_115357393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153573938"/>
            <w:bookmarkStart w:id="73" w:name="__Fieldmark__106_115357393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153573938"/>
            <w:bookmarkStart w:id="75" w:name="__Fieldmark__108_115357393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153573938"/>
            <w:bookmarkStart w:id="77" w:name="__Fieldmark__109_115357393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153573938"/>
            <w:bookmarkStart w:id="79" w:name="__Fieldmark__110_115357393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153573938"/>
            <w:bookmarkStart w:id="81" w:name="__Fieldmark__111_115357393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153573938"/>
            <w:bookmarkStart w:id="83" w:name="__Fieldmark__112_115357393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153573938"/>
            <w:bookmarkStart w:id="85" w:name="__Fieldmark__113_115357393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153573938"/>
            <w:bookmarkStart w:id="87" w:name="__Fieldmark__114_115357393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153573938"/>
            <w:bookmarkStart w:id="89" w:name="__Fieldmark__115_115357393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153573938"/>
            <w:bookmarkStart w:id="91" w:name="__Fieldmark__116_115357393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153573938"/>
            <w:bookmarkStart w:id="93" w:name="__Fieldmark__117_115357393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153573938"/>
            <w:bookmarkStart w:id="95" w:name="__Fieldmark__118_115357393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153573938"/>
            <w:bookmarkStart w:id="97" w:name="__Fieldmark__119_115357393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153573938"/>
            <w:bookmarkStart w:id="99" w:name="__Fieldmark__120_115357393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153573938"/>
            <w:bookmarkStart w:id="101" w:name="__Fieldmark__121_115357393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153573938"/>
            <w:bookmarkStart w:id="103" w:name="__Fieldmark__122_115357393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153573938"/>
            <w:bookmarkStart w:id="105" w:name="__Fieldmark__123_115357393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153573938"/>
            <w:bookmarkStart w:id="107" w:name="__Fieldmark__125_115357393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153573938"/>
            <w:bookmarkStart w:id="109" w:name="__Fieldmark__126_115357393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153573938"/>
            <w:bookmarkStart w:id="111" w:name="__Fieldmark__127_115357393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153573938"/>
            <w:bookmarkStart w:id="113" w:name="__Fieldmark__128_115357393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153573938"/>
            <w:bookmarkStart w:id="115" w:name="__Fieldmark__129_115357393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153573938"/>
            <w:bookmarkStart w:id="117" w:name="__Fieldmark__130_115357393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153573938"/>
            <w:bookmarkStart w:id="119" w:name="__Fieldmark__131_115357393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153573938"/>
            <w:bookmarkStart w:id="121" w:name="__Fieldmark__132_115357393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153573938"/>
            <w:bookmarkStart w:id="123" w:name="__Fieldmark__133_115357393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153573938"/>
            <w:bookmarkStart w:id="125" w:name="__Fieldmark__134_115357393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153573938"/>
            <w:bookmarkStart w:id="127" w:name="__Fieldmark__135_115357393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153573938"/>
            <w:bookmarkStart w:id="129" w:name="__Fieldmark__136_115357393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153573938"/>
            <w:bookmarkStart w:id="131" w:name="__Fieldmark__137_115357393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153573938"/>
            <w:bookmarkStart w:id="133" w:name="__Fieldmark__138_115357393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153573938"/>
            <w:bookmarkStart w:id="135" w:name="__Fieldmark__139_115357393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153573938"/>
            <w:bookmarkStart w:id="137" w:name="__Fieldmark__140_115357393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153573938"/>
            <w:bookmarkStart w:id="139" w:name="__Fieldmark__142_115357393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153573938"/>
            <w:bookmarkStart w:id="141" w:name="__Fieldmark__143_115357393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153573938"/>
            <w:bookmarkStart w:id="143" w:name="__Fieldmark__144_115357393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153573938"/>
            <w:bookmarkStart w:id="145" w:name="__Fieldmark__145_115357393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153573938"/>
            <w:bookmarkStart w:id="147" w:name="__Fieldmark__146_115357393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153573938"/>
            <w:bookmarkStart w:id="149" w:name="__Fieldmark__147_115357393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153573938"/>
            <w:bookmarkStart w:id="151" w:name="__Fieldmark__148_115357393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153573938"/>
            <w:bookmarkStart w:id="153" w:name="__Fieldmark__149_115357393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153573938"/>
            <w:bookmarkStart w:id="155" w:name="__Fieldmark__150_115357393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153573938"/>
            <w:bookmarkStart w:id="157" w:name="__Fieldmark__151_115357393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153573938"/>
            <w:bookmarkStart w:id="159" w:name="__Fieldmark__152_115357393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153573938"/>
            <w:bookmarkStart w:id="161" w:name="__Fieldmark__153_115357393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153573938"/>
            <w:bookmarkStart w:id="163" w:name="__Fieldmark__154_115357393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153573938"/>
            <w:bookmarkStart w:id="165" w:name="__Fieldmark__155_115357393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153573938"/>
            <w:bookmarkStart w:id="167" w:name="__Fieldmark__156_115357393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153573938"/>
            <w:bookmarkStart w:id="169" w:name="__Fieldmark__157_115357393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153573938"/>
            <w:bookmarkStart w:id="171" w:name="__Fieldmark__159_115357393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153573938"/>
            <w:bookmarkStart w:id="173" w:name="__Fieldmark__160_115357393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153573938"/>
            <w:bookmarkStart w:id="175" w:name="__Fieldmark__161_115357393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153573938"/>
            <w:bookmarkStart w:id="177" w:name="__Fieldmark__162_115357393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153573938"/>
            <w:bookmarkStart w:id="179" w:name="__Fieldmark__163_115357393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153573938"/>
            <w:bookmarkStart w:id="181" w:name="__Fieldmark__164_115357393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153573938"/>
            <w:bookmarkStart w:id="183" w:name="__Fieldmark__165_115357393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153573938"/>
            <w:bookmarkStart w:id="185" w:name="__Fieldmark__166_115357393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153573938"/>
            <w:bookmarkStart w:id="187" w:name="__Fieldmark__167_115357393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153573938"/>
            <w:bookmarkStart w:id="189" w:name="__Fieldmark__168_115357393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153573938"/>
            <w:bookmarkStart w:id="191" w:name="__Fieldmark__169_115357393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153573938"/>
            <w:bookmarkStart w:id="193" w:name="__Fieldmark__170_115357393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153573938"/>
            <w:bookmarkStart w:id="195" w:name="__Fieldmark__171_115357393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153573938"/>
            <w:bookmarkStart w:id="197" w:name="__Fieldmark__172_115357393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153573938"/>
            <w:bookmarkStart w:id="199" w:name="__Fieldmark__173_115357393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153573938"/>
            <w:bookmarkStart w:id="201" w:name="__Fieldmark__174_115357393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153573938"/>
            <w:bookmarkStart w:id="203" w:name="__Fieldmark__176_115357393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153573938"/>
            <w:bookmarkStart w:id="205" w:name="__Fieldmark__177_115357393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153573938"/>
            <w:bookmarkStart w:id="207" w:name="__Fieldmark__178_115357393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153573938"/>
            <w:bookmarkStart w:id="209" w:name="__Fieldmark__179_115357393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153573938"/>
            <w:bookmarkStart w:id="211" w:name="__Fieldmark__180_115357393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153573938"/>
            <w:bookmarkStart w:id="213" w:name="__Fieldmark__181_115357393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153573938"/>
            <w:bookmarkStart w:id="215" w:name="__Fieldmark__182_115357393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153573938"/>
            <w:bookmarkStart w:id="217" w:name="__Fieldmark__183_115357393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153573938"/>
            <w:bookmarkStart w:id="219" w:name="__Fieldmark__184_115357393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153573938"/>
            <w:bookmarkStart w:id="221" w:name="__Fieldmark__185_115357393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153573938"/>
            <w:bookmarkStart w:id="223" w:name="__Fieldmark__186_115357393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153573938"/>
            <w:bookmarkStart w:id="225" w:name="__Fieldmark__187_115357393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153573938"/>
            <w:bookmarkStart w:id="227" w:name="__Fieldmark__188_115357393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153573938"/>
            <w:bookmarkStart w:id="229" w:name="__Fieldmark__189_115357393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153573938"/>
            <w:bookmarkStart w:id="231" w:name="__Fieldmark__190_115357393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153573938"/>
            <w:bookmarkStart w:id="233" w:name="__Fieldmark__191_115357393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153573938"/>
            <w:bookmarkStart w:id="235" w:name="__Fieldmark__193_115357393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153573938"/>
            <w:bookmarkStart w:id="237" w:name="__Fieldmark__194_115357393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153573938"/>
            <w:bookmarkStart w:id="239" w:name="__Fieldmark__195_115357393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153573938"/>
            <w:bookmarkStart w:id="241" w:name="__Fieldmark__196_115357393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153573938"/>
            <w:bookmarkStart w:id="243" w:name="__Fieldmark__197_115357393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153573938"/>
            <w:bookmarkStart w:id="245" w:name="__Fieldmark__198_115357393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153573938"/>
            <w:bookmarkStart w:id="247" w:name="__Fieldmark__199_115357393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153573938"/>
            <w:bookmarkStart w:id="249" w:name="__Fieldmark__200_115357393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153573938"/>
            <w:bookmarkStart w:id="251" w:name="__Fieldmark__201_115357393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153573938"/>
            <w:bookmarkStart w:id="253" w:name="__Fieldmark__202_115357393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153573938"/>
            <w:bookmarkStart w:id="255" w:name="__Fieldmark__203_115357393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153573938"/>
            <w:bookmarkStart w:id="257" w:name="__Fieldmark__204_115357393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153573938"/>
            <w:bookmarkStart w:id="259" w:name="__Fieldmark__205_115357393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153573938"/>
            <w:bookmarkStart w:id="261" w:name="__Fieldmark__206_115357393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153573938"/>
            <w:bookmarkStart w:id="263" w:name="__Fieldmark__207_115357393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153573938"/>
            <w:bookmarkStart w:id="265" w:name="__Fieldmark__208_1153573938"/>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153573938"/>
            <w:bookmarkStart w:id="267" w:name="__Fieldmark__209_1153573938"/>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153573938"/>
            <w:bookmarkStart w:id="269" w:name="__Fieldmark__210_1153573938"/>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153573938"/>
            <w:bookmarkStart w:id="271" w:name="__Fieldmark__212_1153573938"/>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153573938"/>
            <w:bookmarkStart w:id="273" w:name="__Fieldmark__213_1153573938"/>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153573938"/>
            <w:bookmarkStart w:id="275" w:name="__Fieldmark__214_1153573938"/>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153573938"/>
            <w:bookmarkStart w:id="277" w:name="__Fieldmark__215_1153573938"/>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153573938"/>
            <w:bookmarkStart w:id="281" w:name="__Fieldmark__284_1153573938"/>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153573938"/>
            <w:bookmarkStart w:id="283" w:name="__Fieldmark__285_1153573938"/>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153573938"/>
            <w:bookmarkStart w:id="285" w:name="__Fieldmark__287_1153573938"/>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153573938"/>
            <w:bookmarkStart w:id="287" w:name="__Fieldmark__288_1153573938"/>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153573938"/>
            <w:bookmarkStart w:id="289" w:name="__Fieldmark__299_1153573938"/>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153573938"/>
            <w:bookmarkStart w:id="291" w:name="__Fieldmark__300_1153573938"/>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153573938"/>
            <w:bookmarkStart w:id="293" w:name="__Fieldmark__302_1153573938"/>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153573938"/>
            <w:bookmarkStart w:id="295" w:name="__Fieldmark__303_1153573938"/>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153573938"/>
            <w:bookmarkStart w:id="297" w:name="__Fieldmark__304_1153573938"/>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153573938"/>
            <w:bookmarkStart w:id="299" w:name="__Fieldmark__305_1153573938"/>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153573938"/>
            <w:bookmarkStart w:id="301" w:name="__Fieldmark__306_1153573938"/>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153573938"/>
            <w:bookmarkStart w:id="303" w:name="__Fieldmark__307_1153573938"/>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153573938"/>
            <w:bookmarkStart w:id="305" w:name="__Fieldmark__308_1153573938"/>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153573938"/>
            <w:bookmarkStart w:id="307" w:name="__Fieldmark__309_1153573938"/>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153573938"/>
            <w:bookmarkStart w:id="309" w:name="__Fieldmark__310_1153573938"/>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153573938"/>
            <w:bookmarkStart w:id="311" w:name="__Fieldmark__311_1153573938"/>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153573938"/>
            <w:bookmarkStart w:id="313" w:name="__Fieldmark__312_1153573938"/>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153573938"/>
            <w:bookmarkStart w:id="315" w:name="__Fieldmark__313_1153573938"/>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153573938"/>
            <w:bookmarkStart w:id="320" w:name="__Fieldmark__330_1153573938"/>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153573938"/>
            <w:bookmarkStart w:id="322" w:name="__Fieldmark__331_1153573938"/>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153573938"/>
            <w:bookmarkStart w:id="324" w:name="__Fieldmark__333_1153573938"/>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153573938"/>
            <w:bookmarkStart w:id="326" w:name="__Fieldmark__334_1153573938"/>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153573938"/>
            <w:bookmarkStart w:id="328" w:name="__Fieldmark__335_1153573938"/>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153573938"/>
            <w:bookmarkStart w:id="330" w:name="__Fieldmark__336_1153573938"/>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153573938"/>
            <w:bookmarkStart w:id="332" w:name="__Fieldmark__337_1153573938"/>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153573938"/>
            <w:bookmarkStart w:id="334" w:name="__Fieldmark__338_1153573938"/>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153573938"/>
            <w:bookmarkStart w:id="336" w:name="__Fieldmark__339_1153573938"/>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153573938"/>
            <w:bookmarkStart w:id="338" w:name="__Fieldmark__340_1153573938"/>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153573938"/>
            <w:bookmarkStart w:id="340" w:name="__Fieldmark__341_1153573938"/>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153573938"/>
            <w:bookmarkStart w:id="342" w:name="__Fieldmark__342_1153573938"/>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153573938"/>
            <w:bookmarkStart w:id="344" w:name="__Fieldmark__343_1153573938"/>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153573938"/>
            <w:bookmarkStart w:id="346" w:name="__Fieldmark__344_1153573938"/>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153573938"/>
            <w:bookmarkStart w:id="348" w:name="__Fieldmark__361_1153573938"/>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153573938"/>
            <w:bookmarkStart w:id="350" w:name="__Fieldmark__362_1153573938"/>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153573938"/>
            <w:bookmarkStart w:id="352" w:name="__Fieldmark__364_1153573938"/>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153573938"/>
            <w:bookmarkStart w:id="354" w:name="__Fieldmark__365_1153573938"/>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153573938"/>
            <w:bookmarkStart w:id="356" w:name="__Fieldmark__366_1153573938"/>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153573938"/>
            <w:bookmarkStart w:id="358" w:name="__Fieldmark__367_1153573938"/>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153573938"/>
            <w:bookmarkStart w:id="360" w:name="__Fieldmark__368_1153573938"/>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153573938"/>
            <w:bookmarkStart w:id="362" w:name="__Fieldmark__369_1153573938"/>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153573938"/>
            <w:bookmarkStart w:id="364" w:name="__Fieldmark__370_1153573938"/>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153573938"/>
            <w:bookmarkStart w:id="366" w:name="__Fieldmark__371_1153573938"/>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153573938"/>
            <w:bookmarkStart w:id="368" w:name="__Fieldmark__372_1153573938"/>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153573938"/>
            <w:bookmarkStart w:id="370" w:name="__Fieldmark__373_1153573938"/>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153573938"/>
            <w:bookmarkStart w:id="372" w:name="__Fieldmark__374_1153573938"/>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153573938"/>
            <w:bookmarkStart w:id="374" w:name="__Fieldmark__375_1153573938"/>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153573938"/>
            <w:bookmarkStart w:id="376" w:name="__Fieldmark__392_1153573938"/>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153573938"/>
            <w:bookmarkStart w:id="378" w:name="__Fieldmark__393_1153573938"/>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153573938"/>
            <w:bookmarkStart w:id="380" w:name="__Fieldmark__395_1153573938"/>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153573938"/>
            <w:bookmarkStart w:id="382" w:name="__Fieldmark__396_1153573938"/>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153573938"/>
            <w:bookmarkStart w:id="384" w:name="__Fieldmark__397_1153573938"/>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153573938"/>
            <w:bookmarkStart w:id="386" w:name="__Fieldmark__398_1153573938"/>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153573938"/>
            <w:bookmarkStart w:id="388" w:name="__Fieldmark__399_1153573938"/>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153573938"/>
            <w:bookmarkStart w:id="390" w:name="__Fieldmark__400_1153573938"/>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153573938"/>
            <w:bookmarkStart w:id="392" w:name="__Fieldmark__401_1153573938"/>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153573938"/>
            <w:bookmarkStart w:id="394" w:name="__Fieldmark__402_1153573938"/>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153573938"/>
            <w:bookmarkStart w:id="396" w:name="__Fieldmark__403_1153573938"/>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153573938"/>
            <w:bookmarkStart w:id="398" w:name="__Fieldmark__404_1153573938"/>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153573938"/>
            <w:bookmarkStart w:id="400" w:name="__Fieldmark__405_1153573938"/>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153573938"/>
            <w:bookmarkStart w:id="402" w:name="__Fieldmark__406_1153573938"/>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153573938"/>
            <w:bookmarkStart w:id="404" w:name="__Fieldmark__423_1153573938"/>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153573938"/>
            <w:bookmarkStart w:id="406" w:name="__Fieldmark__424_1153573938"/>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153573938"/>
            <w:bookmarkStart w:id="408" w:name="__Fieldmark__426_1153573938"/>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153573938"/>
            <w:bookmarkStart w:id="410" w:name="__Fieldmark__427_1153573938"/>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153573938"/>
            <w:bookmarkStart w:id="412" w:name="__Fieldmark__428_1153573938"/>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153573938"/>
            <w:bookmarkStart w:id="414" w:name="__Fieldmark__429_1153573938"/>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153573938"/>
            <w:bookmarkStart w:id="416" w:name="__Fieldmark__430_1153573938"/>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153573938"/>
            <w:bookmarkStart w:id="418" w:name="__Fieldmark__431_1153573938"/>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153573938"/>
            <w:bookmarkStart w:id="420" w:name="__Fieldmark__432_1153573938"/>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153573938"/>
            <w:bookmarkStart w:id="422" w:name="__Fieldmark__433_1153573938"/>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153573938"/>
            <w:bookmarkStart w:id="424" w:name="__Fieldmark__434_1153573938"/>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153573938"/>
            <w:bookmarkStart w:id="426" w:name="__Fieldmark__435_1153573938"/>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153573938"/>
            <w:bookmarkStart w:id="428" w:name="__Fieldmark__436_1153573938"/>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153573938"/>
            <w:bookmarkStart w:id="430" w:name="__Fieldmark__437_1153573938"/>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153573938"/>
            <w:bookmarkStart w:id="432" w:name="__Fieldmark__454_1153573938"/>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153573938"/>
            <w:bookmarkStart w:id="434" w:name="__Fieldmark__455_1153573938"/>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153573938"/>
            <w:bookmarkStart w:id="436" w:name="__Fieldmark__457_1153573938"/>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153573938"/>
            <w:bookmarkStart w:id="438" w:name="__Fieldmark__458_1153573938"/>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153573938"/>
            <w:bookmarkStart w:id="440" w:name="__Fieldmark__459_1153573938"/>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153573938"/>
            <w:bookmarkStart w:id="442" w:name="__Fieldmark__460_1153573938"/>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153573938"/>
            <w:bookmarkStart w:id="444" w:name="__Fieldmark__461_1153573938"/>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153573938"/>
            <w:bookmarkStart w:id="446" w:name="__Fieldmark__462_1153573938"/>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153573938"/>
            <w:bookmarkStart w:id="448" w:name="__Fieldmark__463_1153573938"/>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153573938"/>
            <w:bookmarkStart w:id="450" w:name="__Fieldmark__464_1153573938"/>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153573938"/>
            <w:bookmarkStart w:id="452" w:name="__Fieldmark__465_1153573938"/>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153573938"/>
            <w:bookmarkStart w:id="454" w:name="__Fieldmark__466_1153573938"/>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153573938"/>
            <w:bookmarkStart w:id="456" w:name="__Fieldmark__467_1153573938"/>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153573938"/>
            <w:bookmarkStart w:id="458" w:name="__Fieldmark__468_1153573938"/>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153573938"/>
            <w:bookmarkStart w:id="460" w:name="__Fieldmark__484_1153573938"/>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153573938"/>
            <w:bookmarkStart w:id="462" w:name="__Fieldmark__485_1153573938"/>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153573938"/>
            <w:bookmarkStart w:id="464" w:name="__Fieldmark__487_1153573938"/>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153573938"/>
            <w:bookmarkStart w:id="466" w:name="__Fieldmark__488_1153573938"/>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153573938"/>
            <w:bookmarkStart w:id="468" w:name="__Fieldmark__489_1153573938"/>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153573938"/>
            <w:bookmarkStart w:id="470" w:name="__Fieldmark__490_1153573938"/>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153573938"/>
            <w:bookmarkStart w:id="472" w:name="__Fieldmark__491_1153573938"/>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153573938"/>
            <w:bookmarkStart w:id="474" w:name="__Fieldmark__492_1153573938"/>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153573938"/>
            <w:bookmarkStart w:id="476" w:name="__Fieldmark__493_1153573938"/>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153573938"/>
            <w:bookmarkStart w:id="478" w:name="__Fieldmark__494_1153573938"/>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153573938"/>
            <w:bookmarkStart w:id="480" w:name="__Fieldmark__495_1153573938"/>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153573938"/>
            <w:bookmarkStart w:id="482" w:name="__Fieldmark__496_1153573938"/>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153573938"/>
            <w:bookmarkStart w:id="484" w:name="__Fieldmark__497_1153573938"/>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153573938"/>
            <w:bookmarkStart w:id="486" w:name="__Fieldmark__498_1153573938"/>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153573938"/>
            <w:bookmarkStart w:id="488" w:name="__Fieldmark__516_1153573938"/>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153573938"/>
            <w:bookmarkStart w:id="490" w:name="__Fieldmark__517_1153573938"/>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153573938"/>
            <w:bookmarkStart w:id="492" w:name="__Fieldmark__519_1153573938"/>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153573938"/>
            <w:bookmarkStart w:id="494" w:name="__Fieldmark__520_1153573938"/>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153573938"/>
            <w:bookmarkStart w:id="496" w:name="__Fieldmark__521_1153573938"/>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153573938"/>
            <w:bookmarkStart w:id="498" w:name="__Fieldmark__522_1153573938"/>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153573938"/>
            <w:bookmarkStart w:id="500" w:name="__Fieldmark__523_1153573938"/>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153573938"/>
            <w:bookmarkStart w:id="502" w:name="__Fieldmark__524_1153573938"/>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153573938"/>
            <w:bookmarkStart w:id="504" w:name="__Fieldmark__525_1153573938"/>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153573938"/>
            <w:bookmarkStart w:id="506" w:name="__Fieldmark__526_1153573938"/>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153573938"/>
            <w:bookmarkStart w:id="508" w:name="__Fieldmark__527_1153573938"/>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153573938"/>
            <w:bookmarkStart w:id="510" w:name="__Fieldmark__528_1153573938"/>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153573938"/>
            <w:bookmarkStart w:id="512" w:name="__Fieldmark__529_1153573938"/>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153573938"/>
            <w:bookmarkStart w:id="514" w:name="__Fieldmark__530_1153573938"/>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153573938"/>
            <w:bookmarkStart w:id="516" w:name="__Fieldmark__548_1153573938"/>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153573938"/>
            <w:bookmarkStart w:id="518" w:name="__Fieldmark__549_1153573938"/>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153573938"/>
            <w:bookmarkStart w:id="520" w:name="__Fieldmark__551_1153573938"/>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153573938"/>
            <w:bookmarkStart w:id="522" w:name="__Fieldmark__552_1153573938"/>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153573938"/>
            <w:bookmarkStart w:id="524" w:name="__Fieldmark__553_1153573938"/>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153573938"/>
            <w:bookmarkStart w:id="526" w:name="__Fieldmark__554_1153573938"/>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153573938"/>
            <w:bookmarkStart w:id="528" w:name="__Fieldmark__555_1153573938"/>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153573938"/>
            <w:bookmarkStart w:id="530" w:name="__Fieldmark__556_1153573938"/>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153573938"/>
            <w:bookmarkStart w:id="532" w:name="__Fieldmark__557_1153573938"/>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153573938"/>
            <w:bookmarkStart w:id="534" w:name="__Fieldmark__558_1153573938"/>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153573938"/>
            <w:bookmarkStart w:id="536" w:name="__Fieldmark__559_1153573938"/>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153573938"/>
            <w:bookmarkStart w:id="538" w:name="__Fieldmark__560_1153573938"/>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153573938"/>
            <w:bookmarkStart w:id="540" w:name="__Fieldmark__561_1153573938"/>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153573938"/>
            <w:bookmarkStart w:id="542" w:name="__Fieldmark__562_1153573938"/>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153573938"/>
            <w:bookmarkStart w:id="544" w:name="__Fieldmark__580_1153573938"/>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153573938"/>
            <w:bookmarkStart w:id="546" w:name="__Fieldmark__581_1153573938"/>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153573938"/>
            <w:bookmarkStart w:id="548" w:name="__Fieldmark__583_1153573938"/>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153573938"/>
            <w:bookmarkStart w:id="550" w:name="__Fieldmark__584_1153573938"/>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153573938"/>
            <w:bookmarkStart w:id="552" w:name="__Fieldmark__585_1153573938"/>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153573938"/>
            <w:bookmarkStart w:id="554" w:name="__Fieldmark__586_1153573938"/>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153573938"/>
            <w:bookmarkStart w:id="556" w:name="__Fieldmark__587_1153573938"/>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153573938"/>
            <w:bookmarkStart w:id="558" w:name="__Fieldmark__588_1153573938"/>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153573938"/>
            <w:bookmarkStart w:id="560" w:name="__Fieldmark__589_1153573938"/>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153573938"/>
            <w:bookmarkStart w:id="562" w:name="__Fieldmark__590_1153573938"/>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153573938"/>
            <w:bookmarkStart w:id="564" w:name="__Fieldmark__591_1153573938"/>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153573938"/>
            <w:bookmarkStart w:id="566" w:name="__Fieldmark__592_1153573938"/>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153573938"/>
            <w:bookmarkStart w:id="568" w:name="__Fieldmark__593_1153573938"/>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153573938"/>
            <w:bookmarkStart w:id="570" w:name="__Fieldmark__594_1153573938"/>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153573938"/>
            <w:bookmarkStart w:id="572" w:name="__Fieldmark__603_1153573938"/>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153573938"/>
            <w:bookmarkStart w:id="574" w:name="__Fieldmark__604_1153573938"/>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153573938"/>
            <w:bookmarkStart w:id="576" w:name="__Fieldmark__605_1153573938"/>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153573938"/>
            <w:bookmarkStart w:id="578" w:name="__Fieldmark__606_1153573938"/>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153573938"/>
            <w:bookmarkStart w:id="580" w:name="__Fieldmark__607_1153573938"/>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153573938"/>
            <w:bookmarkStart w:id="582" w:name="__Fieldmark__608_1153573938"/>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153573938"/>
            <w:bookmarkStart w:id="584" w:name="__Fieldmark__620_1153573938"/>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153573938"/>
            <w:bookmarkStart w:id="586" w:name="__Fieldmark__621_1153573938"/>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153573938"/>
            <w:bookmarkStart w:id="588" w:name="__Fieldmark__622_1153573938"/>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153573938"/>
            <w:bookmarkStart w:id="590" w:name="__Fieldmark__623_1153573938"/>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153573938"/>
            <w:bookmarkStart w:id="592" w:name="__Fieldmark__624_1153573938"/>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153573938"/>
            <w:bookmarkStart w:id="594" w:name="__Fieldmark__625_1153573938"/>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